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</w:rPr>
        <w:t xml:space="preserve">Dunakeszi Város Jegyzőjétől </w:t>
        <w:tab/>
        <w:tab/>
        <w:tab/>
        <w:tab/>
        <w:tab/>
        <w:tab/>
        <w:t>„A sajtó tájékoztatható”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unakeszi Város képviselő-testülete</w:t>
      </w:r>
    </w:p>
    <w:p>
      <w:pPr>
        <w:pStyle w:val="Normal"/>
        <w:ind w:left="360" w:hanging="0"/>
        <w:jc w:val="center"/>
        <w:rPr/>
      </w:pPr>
      <w:r>
        <w:rPr>
          <w:b/>
        </w:rPr>
        <w:t>2010. február 11-ei ülésére</w:t>
      </w:r>
    </w:p>
    <w:p>
      <w:pPr>
        <w:pStyle w:val="Normal"/>
        <w:ind w:left="360" w:hanging="0"/>
        <w:jc w:val="center"/>
        <w:rPr/>
      </w:pPr>
      <w:r>
        <w:rPr>
          <w:b/>
        </w:rPr>
        <w:t>II. napirendi pont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u w:val="single"/>
        </w:rPr>
        <w:t>Tárgy</w:t>
      </w:r>
      <w:r>
        <w:rPr>
          <w:i/>
        </w:rPr>
        <w:t>: Dunakeszi Város Önkormányzata …/2010. (…) rendelete Dunakeszi Város Képviselő-testületének a 35/2006. (XII.15.) számú, a helyi építményadóról szóló rendelete módosításáról (továbbiakban R.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Tisztelt Képviselő-testület!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Mellékelten beterjesztem a hatályos építményadóról szóló rendelet módosításának szövegére vonatkozó javaslatomat. </w:t>
      </w:r>
    </w:p>
    <w:p>
      <w:pPr>
        <w:pStyle w:val="Normal"/>
        <w:ind w:left="360" w:hanging="0"/>
        <w:jc w:val="both"/>
        <w:rPr/>
      </w:pPr>
      <w:r>
        <w:rPr/>
        <w:t xml:space="preserve">A legutóbbi rendelet módosítás alapján a kedvezményre jogosult adózók akkor kaphatnak adókedvezményt, hogy ha 2010. január 1. napjáig az előző évben esedékes szemétszállítási díjat megfizették. Tekintettel arra, hogy sokan ezt a határidőt nem tudták betartani, javasoljuk kizárólag a 2010. év vonatkozásában átmeneti rendelkezésként engedélyezni, hogy a 2010. február 20-ig történő befizetés esetén az építményadó kedvezményt a jogosultak megkaphassák. </w:t>
      </w:r>
    </w:p>
    <w:p>
      <w:pPr>
        <w:pStyle w:val="Normal"/>
        <w:ind w:left="360" w:hanging="0"/>
        <w:jc w:val="both"/>
        <w:rPr/>
      </w:pPr>
      <w:r>
        <w:rPr/>
        <w:t xml:space="preserve">Garanciális jelentőségű továbbá, hogy az adózók tudják, meddig igazolhatják a közös költség megfizetését, emiatt javasoljuk bevenni, hogy tárgyév január 31-ig, az átmeneti rendelkezéseknél pedig ebben az évben 2010. február 20-ig.  </w:t>
      </w:r>
    </w:p>
    <w:p>
      <w:pPr>
        <w:pStyle w:val="Normal"/>
        <w:ind w:left="360" w:hanging="0"/>
        <w:jc w:val="both"/>
        <w:rPr/>
      </w:pPr>
      <w:r>
        <w:rPr/>
        <w:t xml:space="preserve">Technikai módosításként javasoljuk átvezetni az internetes letöltés elérési útvonalát, amely már </w:t>
      </w:r>
      <w:r>
        <w:rPr>
          <w:i/>
        </w:rPr>
        <w:t>www.dunakeszi.hu / Letölthető dokumentumok</w:t>
      </w:r>
      <w:r>
        <w:rPr/>
        <w:t xml:space="preserve"> menüpont alatt érhető el.  </w:t>
      </w:r>
    </w:p>
    <w:p>
      <w:pPr>
        <w:pStyle w:val="Normal"/>
        <w:ind w:left="360" w:hanging="0"/>
        <w:jc w:val="both"/>
        <w:rPr/>
      </w:pPr>
      <w:r>
        <w:rPr/>
        <w:t xml:space="preserve">Javasoljuk továbbá a bevallási nyomtatványt kiegészíteni egy a szemétdíjjal kapcsolatos tudomásulvételi nyilatkozattal. </w:t>
      </w:r>
    </w:p>
    <w:p>
      <w:pPr>
        <w:pStyle w:val="Normal"/>
        <w:ind w:left="360" w:hanging="0"/>
        <w:jc w:val="both"/>
        <w:rPr/>
      </w:pPr>
      <w:r>
        <w:rPr/>
        <w:t xml:space="preserve">Kérem a tisztelt képviselő-testületet, hogy a módosítást tárgyalja, és döntését hozza meg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Dunakeszi, 2010. február 1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  <w:t>Dr. Illés Melinda</w:t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  <w:t>jegyző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unakeszi Város Önkormányzat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/2010. (…) rendelet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unakeszi Város Képviselő-testületének</w:t>
      </w:r>
    </w:p>
    <w:p>
      <w:pPr>
        <w:pStyle w:val="Normal"/>
        <w:ind w:left="360" w:hanging="0"/>
        <w:jc w:val="center"/>
        <w:rPr/>
      </w:pPr>
      <w:r>
        <w:rPr>
          <w:b/>
        </w:rPr>
        <w:t>a 35/2006. (XII.15.) számú, a helyi építményadóról szóló rendelete módosításáról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(továbbiakban R.)</w:t>
      </w:r>
    </w:p>
    <w:p>
      <w:pPr>
        <w:pStyle w:val="Listaszerbekezds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</w:t>
      </w:r>
    </w:p>
    <w:p>
      <w:pPr>
        <w:pStyle w:val="Listaszerbekezds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/>
        <w:t xml:space="preserve">Az R. 8. § (6) bekezdése a következőre módosul: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„</w:t>
      </w:r>
      <w:r>
        <w:rPr/>
        <w:t>Társasházi ingatlanok esetén, ha a naptári év január 1. napjáig, adóévet megelőző évben esedékes, kiszámlázott szemétszállítási díj nem került teljes egészében megfizetésre, tekintettel arra, hogy a szemétszállítási szerződések társasházanként kerülnek megkötésre, a társasházi ingatlan önálló albetét ingatlanának tulajdonosa, az építményadó kedvezményt abban az esetben veheti igénybe, hogy ha a tárgyév január 31-ig hitelt érdemlő módon igazolja (csekk szelvénymásolat, átutalási igazolás, átvételi elismervény vagy közös képviselő által kiállított igazolás útján), hogy a naptári év január 1. napjáig, az adóévet megelőző évben esedékes közös költség (mely tartalmazza a szemétszállítás díját) teljes egészében megfizetésre került.”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§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Az R. 13. § (1) bekezdése a következőre módosul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„</w:t>
      </w:r>
      <w:r>
        <w:rPr/>
        <w:t>Az adóbevallásra szolgáló nyomtatvány ezen rendelet 1. sz. mellékletét képezi.</w:t>
      </w:r>
    </w:p>
    <w:p>
      <w:pPr>
        <w:pStyle w:val="Normal"/>
        <w:ind w:left="720" w:hanging="12"/>
        <w:jc w:val="both"/>
        <w:rPr/>
      </w:pPr>
      <w:r>
        <w:rPr/>
        <w:t xml:space="preserve">Az adóhatóságnál a nyomtatvány átvehető, vagy internetről a </w:t>
      </w:r>
      <w:hyperlink r:id="rId2">
        <w:r>
          <w:rPr>
            <w:rStyle w:val="InternetLink"/>
            <w:color w:val="000000"/>
            <w:u w:val="none"/>
          </w:rPr>
          <w:t xml:space="preserve">www.dunakeszi.hu webcímen a Letölthető dokumentumok menüpont alatt </w:t>
        </w:r>
      </w:hyperlink>
      <w:r>
        <w:rPr/>
        <w:t>letölthető.”</w:t>
      </w:r>
    </w:p>
    <w:p>
      <w:pPr>
        <w:pStyle w:val="Listaszerbekezds"/>
        <w:spacing w:before="0" w:after="0"/>
        <w:ind w:left="360" w:hanging="0"/>
        <w:contextualSpacing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</w:t>
      </w:r>
    </w:p>
    <w:p>
      <w:pPr>
        <w:pStyle w:val="Listaszerbekezds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a következő  15. §-al egészül ki:</w:t>
      </w:r>
    </w:p>
    <w:p>
      <w:pPr>
        <w:pStyle w:val="Listaszerbekezds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Átmeneti rendelkezés</w:t>
      </w:r>
    </w:p>
    <w:p>
      <w:pPr>
        <w:pStyle w:val="Listaszerbekezds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§</w:t>
      </w:r>
    </w:p>
    <w:p>
      <w:pPr>
        <w:pStyle w:val="Listaszerbekezds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10. adóévben a 8. § (4) és (5) bekezdés szerinti feltételeket az adózók 2010. február 20. napjáig teljesíthetik. Amennyiben e határidőig a feltételek teljesülnek és az adózó ezt 2010. február 20. napjáig igazolja, a 2010. adóév vonatkozásában az adózó- amennyiben az egyéb feltételek is fennállnak - jogosult az adókedvezményre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§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 R. 1. számú melléklet FŐLAP VI. pontja kiegészül a következő szövegrésszel: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„</w:t>
      </w:r>
      <w:r>
        <w:rPr/>
        <w:t>Tudomásul veszem, hogy a 35/2006. (XII.15.) önkormányzati rendelet 8. § (1)-(3) szerinti kedvezményekre kizárólag akkor vagyok jogosult, hogy ha az adóév január 1-jén hatályos szemétszállítási szerződéssel rendelkezem, és szemétdíj tartozásom nincs.”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§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firstLine="348"/>
        <w:rPr/>
      </w:pPr>
      <w:r>
        <w:rPr/>
        <w:t xml:space="preserve">Jelen rendelet a kihirdetése napján lép hatályb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Dunakeszi, 2010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8" w:firstLine="348"/>
        <w:jc w:val="both"/>
        <w:rPr/>
      </w:pPr>
      <w:r>
        <w:rPr/>
        <w:t xml:space="preserve">    </w:t>
      </w:r>
      <w:r>
        <w:rPr/>
        <w:t>dr. Illés Melinda</w:t>
        <w:tab/>
        <w:tab/>
        <w:tab/>
        <w:t>Kecskeméthy Géza</w:t>
      </w:r>
    </w:p>
    <w:p>
      <w:pPr>
        <w:pStyle w:val="Normal"/>
        <w:ind w:left="1428" w:firstLine="696"/>
        <w:jc w:val="both"/>
        <w:rPr/>
      </w:pPr>
      <w:r>
        <w:rPr/>
        <w:t xml:space="preserve">jegyző </w:t>
        <w:tab/>
        <w:tab/>
        <w:tab/>
        <w:tab/>
        <w:t xml:space="preserve">     polgármester</w:t>
      </w:r>
    </w:p>
    <w:p>
      <w:pPr>
        <w:pStyle w:val="Normal"/>
        <w:ind w:left="1428" w:firstLine="696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 xml:space="preserve">Záradék: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A rendelet a mai napon kihirdetésre kerül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unakeszi, 201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dr. Illés Melinda</w:t>
      </w:r>
    </w:p>
    <w:p>
      <w:pPr>
        <w:pStyle w:val="Normal"/>
        <w:ind w:left="360" w:hanging="0"/>
        <w:jc w:val="both"/>
        <w:rPr/>
      </w:pPr>
      <w:r>
        <w:rPr/>
        <w:t>jegyző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Város Önkormányzata Képviselő-testületének</w:t>
      </w:r>
    </w:p>
    <w:p>
      <w:pPr>
        <w:pStyle w:val="Normal"/>
        <w:jc w:val="center"/>
        <w:rPr/>
      </w:pPr>
      <w:r>
        <w:rPr>
          <w:b/>
        </w:rPr>
        <w:t>35/2006. (XII.15.)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helyi építményadóról</w:t>
      </w:r>
    </w:p>
    <w:p>
      <w:pPr>
        <w:pStyle w:val="Normal"/>
        <w:jc w:val="center"/>
        <w:rPr/>
      </w:pPr>
      <w:r>
        <w:rPr>
          <w:b/>
        </w:rPr>
        <w:t>(egységes szerkezetbe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 Város Képviselő-testülete a helyi önkormányzatokról szóló 1990. évi LXV. tv. 16. § (1) bekezdésében biztosított hatáskörében eljárva, a helyi adókról szóló 1990. évi C. tv. (a továbbiakban: Htv.) 1. § (1) bekezdésében foglalt felhatalmazás alapján – figyelemmel a Htv. 2-7. §-ban foglaltakra – az építményadóról a következő rendeletet alko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 Város Képviselő-testülete (a továbbiakban: képviselő-testület) a város közigazgatási területén bevezeti a helyi építményad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z adó tárgy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 xml:space="preserve">(1) </w:t>
        <w:tab/>
        <w:t>Adóköteles Dunakeszi Város Önkormányzata illetékességi területén lévő építmények közül a lakás és a nem lakás céljára szolgáló épület, épületrész (a továbbiakban együtt: építmény). /Htv.11.§ (1) bek./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(2) </w:t>
        <w:tab/>
        <w:t>Az építményadó alkalmazásában az építményhez tartozik az építmény rendeltetésszerű használatához szükséges – az épületnek minősülő építmény esetén, annak a hasznos alapterületével, épületnek nem minősülő építmény esetén az általa lefedett földrészlettel egyező nagyságú – földrészlet. /Htv.11.§ (2) bek./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(3) </w:t>
        <w:tab/>
        <w:t>Az adókötelezettség az építmény valamennyi helyiségére kiterjed, annak rendeltetésétől, illetőleg hasznosításától függetlenül. /Htv. 11.§ (3) bek./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z adó alany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 xml:space="preserve">(1) </w:t>
        <w:tab/>
        <w:t>A Htv. 3. §-ában foglaltak közül az, aki a naptári év első napján az építmény tulajdonosa. Több tulajdonos esetén a tulajdonosok tulajdoni hányadaik arányában adóalanyok. Amennyiben az építményt az ingatlan-nyilvántartásba bejegyzett vagyoni értékű jog terheli, az annak gyakorlására jogosult az adó alanya. (A tulajdonos, a vagyoni értékű jog jogosítottja, a továbbiakban együtt: tulajdonos). /Htv. 12.§ (1) bek./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540" w:hanging="540"/>
        <w:jc w:val="both"/>
        <w:rPr/>
      </w:pPr>
      <w:r>
        <w:rPr>
          <w:szCs w:val="20"/>
        </w:rPr>
        <w:t>(2)</w:t>
      </w:r>
      <w:r>
        <w:rPr>
          <w:b/>
          <w:szCs w:val="20"/>
          <w:vertAlign w:val="superscript"/>
        </w:rPr>
        <w:t>3</w:t>
      </w:r>
      <w:r>
        <w:rPr>
          <w:szCs w:val="20"/>
        </w:rPr>
        <w:tab/>
        <w:t>Valamennyi tulajdonos által írásban megkötött és az adóhatósághoz benyújtott megállapodásban a tulajdonosok az adóalanyisággal kapcsolatos jogokkal és kötelezettségekkel egy tulajdonost is felruházhatnak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540" w:hanging="540"/>
        <w:jc w:val="both"/>
        <w:rPr/>
      </w:pPr>
      <w:r>
        <w:rPr/>
        <w:t xml:space="preserve">(3) </w:t>
        <w:tab/>
        <w:t>Társasház, -garázs és -üdülő esetén a tulajdonosok önálló adóalanyok, a közös használatú helyiségek után az adó alanya az említett közösség. /Htv. 12.§ (3) bek.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z adómentessé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 xml:space="preserve">4.§ 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/>
      </w:pPr>
      <w:r>
        <w:rPr/>
        <w:t>Mentes az adó alól a Htv. 13. §-ban, valamint a 13/A §-ban megjelölt építmé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z adókötelezettség keletkezése, változása, megszűn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540" w:hanging="540"/>
        <w:rPr>
          <w:b/>
          <w:b/>
          <w:spacing w:val="-3"/>
        </w:rPr>
      </w:pPr>
      <w:r>
        <w:rPr/>
        <w:t>(1)</w:t>
      </w:r>
      <w:r>
        <w:rPr>
          <w:b/>
          <w:vertAlign w:val="superscript"/>
        </w:rPr>
        <w:t>4</w:t>
      </w:r>
      <w:r>
        <w:rPr/>
        <w:t xml:space="preserve"> </w:t>
        <w:tab/>
        <w:t>Az adókötelezettség a használatbavételi, illetőleg a fennmaradási engedély jogerőre emelkedését követő év első napján keletkezik. Az engedély nélkül épült, vagy anélkül használatba vett építmény esetén az adókötelezettség a tényleges használatbavételt követő év első napján keletkezik.</w:t>
      </w:r>
    </w:p>
    <w:p>
      <w:pPr>
        <w:pStyle w:val="Normal"/>
        <w:ind w:left="540" w:hanging="54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left="540" w:hanging="540"/>
        <w:jc w:val="both"/>
        <w:rPr/>
      </w:pPr>
      <w:r>
        <w:rPr/>
        <w:t>(2)</w:t>
        <w:tab/>
        <w:t>Az adókötelezettséget érintő változást (így különösen a hasznos alapterület módosulását, az építmény átminősítését) a következő év első napjától kell figyelembe venni. /Htv.14.§ (2) bek./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(3)</w:t>
        <w:tab/>
        <w:t>Az adókötelezettség megszűnik az építmény megszűnése évének utolsó napján. Az építménynek az év első felében történő megszűnése esetén a második félévre vonatkozó adókötelezettség megszűnik. /Htv.14.§ (3) bek./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(4)</w:t>
        <w:tab/>
        <w:t>Az építmény használatának szünetelése az adókötelezettséget nem érinti. /Htv. 14.§ (4) bek./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  <w:t>Az adó alapja</w:t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  <w:t>6.§</w:t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>Az adó alapja az építmény m</w:t>
      </w:r>
      <w:r>
        <w:rPr>
          <w:vertAlign w:val="superscript"/>
        </w:rPr>
        <w:t>2</w:t>
      </w:r>
      <w:r>
        <w:rPr/>
        <w:t xml:space="preserve">-ben számított hasznos alapterület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  <w:t>Az adó mértéke</w:t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b/>
          <w:b/>
          <w:vertAlign w:val="superscript"/>
        </w:rPr>
      </w:pPr>
      <w:r>
        <w:rPr>
          <w:b/>
        </w:rPr>
        <w:t xml:space="preserve">7.§ </w:t>
      </w:r>
      <w:r>
        <w:rPr>
          <w:b/>
          <w:vertAlign w:val="superscript"/>
        </w:rPr>
        <w:t>2</w:t>
      </w:r>
    </w:p>
    <w:p>
      <w:pPr>
        <w:pStyle w:val="Normal"/>
        <w:ind w:left="540" w:hanging="540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left="540" w:hanging="540"/>
        <w:jc w:val="both"/>
        <w:rPr>
          <w:u w:val="single"/>
        </w:rPr>
      </w:pPr>
      <w:r>
        <w:rPr>
          <w:u w:val="single"/>
        </w:rPr>
        <w:t>Az adó évi mértéke:</w:t>
      </w:r>
    </w:p>
    <w:p>
      <w:pPr>
        <w:pStyle w:val="Normal"/>
        <w:ind w:left="540" w:hanging="540"/>
        <w:jc w:val="both"/>
        <w:rPr/>
      </w:pPr>
      <w:r>
        <w:rPr/>
        <w:t>(1)</w:t>
        <w:tab/>
        <w:t>Lakás céljára szolgáló épület, épületrész esetén az építmény hasznos alapterülete után 800.-Ft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(2)</w:t>
        <w:tab/>
        <w:t>Nem lakás céljára szolgáló épület, épületrész esetén - a (3) bek-ben felsorolt területeket kivéve - az építmény teljes hasznos alapterülete után: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Heading"/>
        <w:ind w:left="705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a./ kereskedelmi, illetve szolgáltató tevékenység folytatására szolgáló építmény  esetén: 800 Ft /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ab/>
      </w:r>
      <w:r>
        <w:rPr/>
        <w:t>b./ az a./ pontba</w:t>
      </w:r>
      <w:r>
        <w:rPr>
          <w:vertAlign w:val="superscript"/>
        </w:rPr>
        <w:t xml:space="preserve"> </w:t>
      </w:r>
      <w:r>
        <w:rPr/>
        <w:t>be nem sorolható építmény esetében: 600 Ft / m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ind w:left="708" w:hanging="0"/>
        <w:jc w:val="both"/>
        <w:rPr/>
      </w:pPr>
      <w:r>
        <w:rPr/>
        <w:t>(például: garázs, műhely, raktár, csarnok, műterem, stúdió, egyéb épület, a használatbavételi engedélyben feltüntetettnek megfelelően)”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(3) </w:t>
        <w:tab/>
        <w:t xml:space="preserve">Az alábbi, a mindenkor hatályos, </w:t>
      </w:r>
      <w:r>
        <w:rPr>
          <w:lang w:eastAsia="en-US"/>
        </w:rPr>
        <w:t>Dunakeszi Város Helyi Építési Szabályzatáról</w:t>
      </w:r>
      <w:r>
        <w:rPr/>
        <w:t xml:space="preserve"> szóló rendelete (jelenleg: 16/2006.(VII.03.) ) szerinti ipari, kereskedelmi övezetekben: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1. Északi Kereskedelmi és Szolgáltató Terület: 2. sz. főút, 011. hrsz-ú út, vasút vonal és a Sólyom u. által határolt terület (GKSZ-2 övezet)</w:t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2. Ipari Park (volt Mechanika): Kápolna u., Repülőtéri út, 062/1 hrsz-ú út, Téli Pálya, Sporttelep (2943. hrsz.), valamint a Petőfi telep (2945. hrsz.) által határolt terület (Gip-8-9 övezet)</w:t>
      </w:r>
    </w:p>
    <w:p>
      <w:pPr>
        <w:pStyle w:val="Heading"/>
        <w:ind w:left="705" w:hanging="0"/>
        <w:jc w:val="both"/>
        <w:rPr/>
      </w:pPr>
      <w:r>
        <w:rPr>
          <w:sz w:val="24"/>
          <w:szCs w:val="24"/>
        </w:rPr>
        <w:t>3. Székesdűlő Gazdasági Terület: Dunakeszi Szent István út meghosszabbítása, 4052/2. hrsz., 0102/3. hrsz., vasúti pályatest, 095/7. hrsz-ú ingatlan, 0107/1. hrsz-ú út, 0115/3. hrsz-ú út, Óceán-árok, Budapest közigazgatási határa (0131/4. hrsz., 0131/9. hrsz.), 031/1. hrsz.,. 0137. hrsz., 2. sz. főút által határolt terület (Gip1-2;GKSZ 1-2-3-4 övezet)</w:t>
      </w:r>
    </w:p>
    <w:p>
      <w:pPr>
        <w:pStyle w:val="Heading"/>
        <w:ind w:left="705" w:hanging="0"/>
        <w:jc w:val="both"/>
        <w:rPr/>
      </w:pPr>
      <w:r>
        <w:rPr>
          <w:sz w:val="24"/>
          <w:szCs w:val="24"/>
        </w:rPr>
        <w:t>4. Alagi Major: 2/A sz. főút, 072/18. hrsz., Fót közigazgatási határa, 071/4. hrsz., 067/2. hrsz. által határolt terület (GKSZ -7/a és 7/b övezet)</w:t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5. Forgács u. és környéke terület:  Fóti út, 2/A sz. főút, Rákóczi út, 2812. és 2913. hrsz-ú ingatlanok keleti határvonala által határolt terület (Gip-11 övezet)</w:t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05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a./ kereskedelmi, illetve szolgáltató tevékenység folytatására szolgáló építmény  esetén: 1.080 Ft /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ab/>
      </w:r>
      <w:r>
        <w:rPr/>
        <w:t>b./ az a./ pontba</w:t>
      </w:r>
      <w:r>
        <w:rPr>
          <w:vertAlign w:val="superscript"/>
        </w:rPr>
        <w:t xml:space="preserve"> </w:t>
      </w:r>
      <w:r>
        <w:rPr/>
        <w:t>be nem sorolható építmény esetében: 600 Ft / m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ind w:left="708" w:hanging="0"/>
        <w:jc w:val="both"/>
        <w:rPr/>
      </w:pPr>
      <w:r>
        <w:rPr/>
        <w:t>(például: garázs, műhely, raktár, csarnok, műterem, stúdió, egyéb épület, a használatbavételi engedélyben feltüntetettnek megfelelőe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adókedvezmé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>(1)</w:t>
      </w:r>
      <w:r>
        <w:rPr>
          <w:b/>
          <w:vertAlign w:val="superscript"/>
        </w:rPr>
        <w:t>6</w:t>
        <w:tab/>
      </w:r>
      <w:r>
        <w:rPr/>
        <w:t xml:space="preserve">Lakás céljára szolgáló épület, épületrész esetén adókedvezményben részesül az a magánszemély tulajdonos, akinek az év első napján az adókötelezettség alá eső ingatlanában érvényes bejelentett lakóhellyel rendelkező személyek laknak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a./</w:t>
        <w:tab/>
        <w:t>1 személy esetén az adókedvezmény mértéke 80 %,</w:t>
      </w:r>
    </w:p>
    <w:p>
      <w:pPr>
        <w:pStyle w:val="Normal"/>
        <w:ind w:left="540" w:hanging="540"/>
        <w:jc w:val="both"/>
        <w:rPr/>
      </w:pPr>
      <w:r>
        <w:rPr/>
        <w:t>b./</w:t>
        <w:tab/>
        <w:t>2 személy esetén az adókedvezmény mértéke 90 %,</w:t>
      </w:r>
    </w:p>
    <w:p>
      <w:pPr>
        <w:pStyle w:val="Normal"/>
        <w:ind w:left="540" w:hanging="540"/>
        <w:jc w:val="both"/>
        <w:rPr/>
      </w:pPr>
      <w:r>
        <w:rPr/>
        <w:t xml:space="preserve">c./ </w:t>
        <w:tab/>
        <w:t>3 személy esetén az adókedvezmény mértéke 94 %,</w:t>
      </w:r>
    </w:p>
    <w:p>
      <w:pPr>
        <w:pStyle w:val="Normal"/>
        <w:ind w:left="540" w:hanging="540"/>
        <w:jc w:val="both"/>
        <w:rPr/>
      </w:pPr>
      <w:r>
        <w:rPr/>
        <w:t>d./</w:t>
        <w:tab/>
        <w:t>4 vagy ennél több személy esetén az adókedvezmény mértéke 95 %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(2)</w:t>
        <w:tab/>
        <w:t>Magánszemély tulajdonában álló, nem lakás céljára szolgáló építménye, amelyet nem gazdasági tevékenység folytatására hasznosítanak (pl: garázs) esetében a magánszemély adóalanyt 75 %-os adókedvezmény illeti meg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(3)</w:t>
        <w:tab/>
        <w:t>Az a magánszemély adóalany, aki az év első napján nyugdíjasnak minősül bejelentésre 50 %-os kedvezményben részesül, mely kedvezmény kizárólag tulajdoni hányada alapján és mértékében illeti meg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(4)</w:t>
      </w:r>
      <w:r>
        <w:rPr>
          <w:b/>
          <w:vertAlign w:val="superscript"/>
        </w:rPr>
        <w:t xml:space="preserve"> 5,6</w:t>
      </w:r>
      <w:r>
        <w:rPr/>
        <w:tab/>
        <w:t xml:space="preserve">Az (1)-(3) bekezdésben foglalt kedvezmények igénybevételének feltétele, hogy 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dott ingatlanra vonatkozóan az adózó, illetve az ingatlan tulajdonosa a naptári év január 1. napján a szemétszállítási tevékenységet végző szolgáltatóval (a továbbiakban szolgáltató) szemétszállítás szolgáltatásra szerződéssel rendelkezik, 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és a naptári év január 1. napjáig, - az adott ingatlanhoz kapcsolódó - adóévet megelőző évben esedékes, kiszámlázott szemétszállítási díj teljes egészében megfizetésre került.”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05" w:hanging="705"/>
        <w:jc w:val="both"/>
        <w:rPr/>
      </w:pPr>
      <w:r>
        <w:rPr/>
        <w:t>(5)</w:t>
      </w:r>
      <w:r>
        <w:rPr>
          <w:b/>
          <w:vertAlign w:val="superscript"/>
        </w:rPr>
        <w:t>6,7</w:t>
      </w:r>
      <w:r>
        <w:rPr/>
        <w:tab/>
      </w:r>
      <w:r>
        <w:rPr>
          <w:color w:val="008000"/>
        </w:rPr>
        <w:tab/>
        <w:t xml:space="preserve">Társasházi ingatlanok esetén, ha a naptári év január 1. napjáig, adóévet megelőző évben esedékes, kiszámlázott szemétszállítási díj nem került teljes egészében megfizetésre, tekintettel arra, hogy a szemétszállítási szerződések társasházanként kerülnek megkötésre, a társasházi ingatlan önálló albetét ingatlanának tulajdonosa, az építményadó kedvezményt abban az esetben veheti igénybe, hogy ha </w:t>
      </w:r>
      <w:r>
        <w:rPr>
          <w:b/>
          <w:color w:val="008000"/>
        </w:rPr>
        <w:t>a tárgyév január 31-ig</w:t>
      </w:r>
      <w:r>
        <w:rPr>
          <w:color w:val="008000"/>
        </w:rPr>
        <w:t xml:space="preserve"> hitelt érdemlő módon igazolja (csekk szelvénymásolat, átutalási igazolás, átvételi elismervény vagy közös képviselő által kiállított igazolás útján), hogy a naptári év január 1. napjáig, az adóévet megelőző évben esedékes közös költség (mely tartalmazza a szemétszállítás díját) teljes egészében megfizetésre került. </w:t>
      </w:r>
    </w:p>
    <w:p>
      <w:pPr>
        <w:pStyle w:val="Normal"/>
        <w:ind w:left="705" w:hanging="705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left="705" w:hanging="705"/>
        <w:jc w:val="both"/>
        <w:rPr/>
      </w:pPr>
      <w:r>
        <w:rPr/>
        <w:t>(6)</w:t>
      </w:r>
      <w:r>
        <w:rPr>
          <w:b/>
          <w:vertAlign w:val="superscript"/>
        </w:rPr>
        <w:t>6</w:t>
      </w:r>
      <w:r>
        <w:rPr/>
        <w:tab/>
        <w:tab/>
        <w:t>Szolgáltató 2010. január 2. napján átadja a polgármesteri hivatal adócsoportja részére azt az adatállományt, amelyben szerepelnek azok az ingatlanok, amelyekre vonatkozóan szemétszállítás történik. Az adatállomány tartalmazza a következőke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gatlan címe, helyrajzi szám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gatlan tulajdonos nev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mennyiben a tulajdonostól a szerződést kötő személye eltér, annak neve és a szerződéskötés jogcíme (pl. bérlő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mennyiben társasházi ingatlanról van szó, ennek feltüntet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erződéskötés dátum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mennyiben az ingatlanra vonatkozóan szemétszállítási díj hátralék van, ennek ténye és az elmaradt fizetés esedékessége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0" w:after="200"/>
        <w:ind w:left="720" w:hanging="0"/>
        <w:jc w:val="both"/>
        <w:rPr/>
      </w:pPr>
      <w:r>
        <w:rPr/>
        <w:t xml:space="preserve">Azon ingatlanokról, amelyekhez díjhátralék tartozik, fenti információkkal külön listát is szolgáltat a szolgáltató. </w:t>
      </w:r>
    </w:p>
    <w:p>
      <w:pPr>
        <w:pStyle w:val="Normal"/>
        <w:spacing w:before="0" w:after="200"/>
        <w:ind w:left="705" w:hanging="705"/>
        <w:jc w:val="both"/>
        <w:rPr/>
      </w:pPr>
      <w:r>
        <w:rPr/>
        <w:t>(7)</w:t>
      </w:r>
      <w:r>
        <w:rPr>
          <w:b/>
          <w:vertAlign w:val="superscript"/>
        </w:rPr>
        <w:t>6</w:t>
      </w:r>
      <w:r>
        <w:rPr/>
        <w:tab/>
        <w:t xml:space="preserve">Abban az esetben, hogy ha az év első napján az (1) bekezdés szerinti bejelentkezés azért nem történt meg, mert a tulajdonjogot bejegyző földhivatali határozatot a tulajdonos olyan időben vette kézhez, hogy január 1. napjáig a bejelentkezés iránt már intézkedni önhibáján kívül nem tudott, és a tulajdonjog január 1. napját megelőző naptól hatályos, az (1) bekezdés szerinti kedvezmény akkor adható meg, hogy ha az adózó igazolja, hogy a tulajdonjogot bejegyző földhivatali határozat kézhezvételét követő 30 napon belül intézkedett az ingatlanba történő bejelentkezés iránt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adó megállapít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>(1)</w:t>
        <w:tab/>
        <w:t>Az építményadót az adóhatóság bevallás alapján kivetéssel, adatszolgáltatás alapján adóhatósági adó megállapítás útján, illetőleg utólagos adó megállapítás keretében állapítja meg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(2)</w:t>
        <w:tab/>
        <w:t>Az adózónak adókötelezettségét érintő változásról az adózás rendjéről szóló 2003. évi XCII. Tv. (Art.) 32. §-ban meghatározottak szerint bejelentést kell tennie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(3)</w:t>
        <w:tab/>
        <w:t>Nem kell újabb adóbevallást tenni mindaddig, ameddig az építményadó-kötelezettséget érintő változás nem következik be.</w:t>
      </w:r>
    </w:p>
    <w:p>
      <w:pPr>
        <w:pStyle w:val="Normal"/>
        <w:ind w:left="540" w:hanging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  <w:t>Az adó megfizetése</w:t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  <w:t>10.§</w:t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>A helyi építményadót évenként az adózónak két egyenlő részletben</w:t>
      </w:r>
    </w:p>
    <w:p>
      <w:pPr>
        <w:pStyle w:val="Normal"/>
        <w:ind w:left="540" w:hanging="540"/>
        <w:jc w:val="both"/>
        <w:rPr/>
      </w:pPr>
      <w:r>
        <w:rPr/>
        <w:tab/>
        <w:tab/>
        <w:tab/>
        <w:tab/>
        <w:t>- március 15-ig és</w:t>
      </w:r>
    </w:p>
    <w:p>
      <w:pPr>
        <w:pStyle w:val="Normal"/>
        <w:ind w:left="540" w:hanging="540"/>
        <w:jc w:val="both"/>
        <w:rPr/>
      </w:pPr>
      <w:r>
        <w:rPr/>
        <w:tab/>
        <w:tab/>
        <w:tab/>
        <w:tab/>
        <w:t>- szeptember 15-ig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kell megfizetni.</w:t>
      </w:r>
    </w:p>
    <w:p>
      <w:pPr>
        <w:pStyle w:val="Normal"/>
        <w:ind w:left="540" w:hanging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  <w:t>11.§</w:t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i adóhatóság az építményadó bejelentésére, bevallására, nyilatkozatra, adatszolgáltatásra, az adófizetésre nyomtatványt biz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2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ely adóügyekben első fokú adóhatóság az önkormányzat jegyző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13.§</w:t>
      </w:r>
      <w:r>
        <w:rPr>
          <w:b/>
          <w:vertAlign w:val="superscript"/>
        </w:rPr>
        <w:t>7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/>
      </w:pPr>
      <w:r>
        <w:rPr/>
        <w:t>(1)</w:t>
        <w:tab/>
      </w:r>
      <w:r>
        <w:rPr>
          <w:color w:val="008000"/>
        </w:rPr>
        <w:t>Az adóbevallásra szolgáló nyomtatvány ezen rendelet 1. sz. mellékletét képezi.</w:t>
      </w:r>
    </w:p>
    <w:p>
      <w:pPr>
        <w:pStyle w:val="Normal"/>
        <w:ind w:left="708" w:hanging="0"/>
        <w:jc w:val="both"/>
        <w:rPr>
          <w:color w:val="008000"/>
        </w:rPr>
      </w:pPr>
      <w:r>
        <w:rPr>
          <w:strike/>
          <w:color w:val="FF0000"/>
        </w:rPr>
        <w:t>A 2007. január 1-től bevezetésre kerülő építményadó kötelezettségről első alkalommal 2007. január 31-ig kell adóbevallást tenni, a 2007. január 1-i állapotnak megfelelően.</w:t>
      </w:r>
      <w:r>
        <w:rPr>
          <w:color w:val="008000"/>
        </w:rPr>
        <w:t xml:space="preserve"> Az adóhatóságnál a nyomtatvány átvehető, vagy internetről a </w:t>
      </w:r>
      <w:hyperlink r:id="rId3">
        <w:r>
          <w:rPr>
            <w:rStyle w:val="InternetLink"/>
            <w:color w:val="008000"/>
            <w:u w:val="none"/>
          </w:rPr>
          <w:t xml:space="preserve">www.dunakeszi.hu webcímen a Letölthető dokumentumok menüpont alatt </w:t>
        </w:r>
      </w:hyperlink>
      <w:r>
        <w:rPr>
          <w:color w:val="008000"/>
        </w:rPr>
        <w:t>letölthető.</w:t>
      </w:r>
    </w:p>
    <w:p>
      <w:pPr>
        <w:pStyle w:val="Normal"/>
        <w:ind w:left="708" w:hanging="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left="720" w:hanging="720"/>
        <w:jc w:val="both"/>
        <w:rPr/>
      </w:pPr>
      <w:r>
        <w:rPr/>
        <w:t>(2)</w:t>
        <w:tab/>
        <w:t>A 2007. évi első félévi építményadó pótlékmentesen 2007. április 30-ig fizethető me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(3)</w:t>
        <w:tab/>
        <w:t>A helyi építményadó rendeletben nem szabályozott kérdésekben, az adózás rendjéről szóló 2003. évi XCII. tv., valamint a helyi adókról szóló 1990. évi C. tv. rendelkezéseit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4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</w:t>
        <w:tab/>
        <w:t>E rendelet 2007. január 1-jé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jc w:val="both"/>
        <w:rPr/>
      </w:pPr>
      <w:r>
        <w:rPr/>
        <w:t>A rendelet hatálybalépésével egyidejűleg hatályukat vesztik az alábbi rendeletek: Dunakeszi Város Képviselő-testületének a magánszemélyek kommunális adójáról szóló 32/2002. (XII.23.) rendelete, valamint az azt módosító 9/2003. (V.30.), 14/2004. (V.24.), 36/2005. (XII.13.) rendeletek, illetve a helyi építményadóról szóló 38/2005. (XII.13.) rendelet.</w:t>
      </w:r>
    </w:p>
    <w:p>
      <w:pPr>
        <w:pStyle w:val="Normal"/>
        <w:jc w:val="both"/>
        <w:rPr>
          <w:color w:val="4F6228"/>
        </w:rPr>
      </w:pPr>
      <w:r>
        <w:rPr>
          <w:color w:val="4F6228"/>
        </w:rPr>
      </w:r>
    </w:p>
    <w:p>
      <w:pPr>
        <w:pStyle w:val="Listaszerbekezds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  <w:t>Átmeneti rendelkezés</w:t>
      </w:r>
    </w:p>
    <w:p>
      <w:pPr>
        <w:pStyle w:val="Listaszerbekezds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</w:r>
    </w:p>
    <w:p>
      <w:pPr>
        <w:pStyle w:val="Listaszerbekezds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8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  <w:t>15.§</w:t>
      </w:r>
      <w:r>
        <w:rPr>
          <w:rFonts w:cs="Times New Roman" w:ascii="Times New Roman" w:hAnsi="Times New Roman"/>
          <w:b/>
          <w:color w:val="008000"/>
          <w:sz w:val="24"/>
          <w:szCs w:val="24"/>
          <w:vertAlign w:val="superscript"/>
        </w:rPr>
        <w:t>7</w:t>
      </w:r>
    </w:p>
    <w:p>
      <w:pPr>
        <w:pStyle w:val="Listaszerbekezds"/>
        <w:spacing w:before="0" w:after="0"/>
        <w:contextualSpacing/>
        <w:rPr>
          <w:rFonts w:ascii="Times New Roman" w:hAnsi="Times New Roman" w:cs="Times New Roman"/>
          <w:b/>
          <w:b/>
          <w:color w:val="008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  <w:vertAlign w:val="superscript"/>
        </w:rPr>
      </w:r>
    </w:p>
    <w:p>
      <w:pPr>
        <w:pStyle w:val="Listaszerbekezds"/>
        <w:spacing w:before="0" w:after="0"/>
        <w:contextualSpacing/>
        <w:jc w:val="both"/>
        <w:rPr>
          <w:rFonts w:ascii="Times New Roman" w:hAnsi="Times New Roman" w:cs="Times New Roman"/>
          <w:color w:val="008000"/>
          <w:sz w:val="23"/>
          <w:szCs w:val="23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  <w:t xml:space="preserve">A 2010. adóévben a 8. § (4) és (5) bekezdés szerinti feltételeket az adózók 2010. február 20. napjáig teljesíthetik. </w:t>
      </w:r>
      <w:r>
        <w:rPr>
          <w:rFonts w:cs="Times New Roman" w:ascii="Times New Roman" w:hAnsi="Times New Roman"/>
          <w:color w:val="008000"/>
          <w:sz w:val="23"/>
          <w:szCs w:val="23"/>
        </w:rPr>
        <w:t>Amennyiben e határidőig a feltételek teljesülnek és az adózó ezt 2010. február 20. napjáig igazolja, a 2010. adóév vonatkozásában az adózó- amennyiben az egyéb feltételek is fennállnak - jogosult az adókedvezményre.</w:t>
      </w:r>
    </w:p>
    <w:p>
      <w:pPr>
        <w:pStyle w:val="Listaszerbekezds"/>
        <w:spacing w:before="0" w:after="0"/>
        <w:contextualSpacing/>
        <w:jc w:val="both"/>
        <w:rPr>
          <w:rFonts w:ascii="Times New Roman" w:hAnsi="Times New Roman" w:cs="Times New Roman"/>
          <w:color w:val="00B050"/>
          <w:sz w:val="23"/>
          <w:szCs w:val="23"/>
        </w:rPr>
      </w:pPr>
      <w:r>
        <w:rPr>
          <w:rFonts w:cs="Times New Roman" w:ascii="Times New Roman" w:hAnsi="Times New Roman"/>
          <w:color w:val="00B050"/>
          <w:sz w:val="23"/>
          <w:szCs w:val="23"/>
        </w:rPr>
      </w:r>
    </w:p>
    <w:p>
      <w:pPr>
        <w:pStyle w:val="Normal"/>
        <w:jc w:val="both"/>
        <w:rPr/>
      </w:pPr>
      <w:r>
        <w:rPr/>
        <w:t>Dunakeszi, 2006. december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dr. Illés Melinda sk. </w:t>
        <w:tab/>
        <w:tab/>
        <w:tab/>
        <w:tab/>
        <w:tab/>
        <w:t>Kecskeméthy Géza sk.</w:t>
      </w:r>
    </w:p>
    <w:p>
      <w:pPr>
        <w:pStyle w:val="Normal"/>
        <w:jc w:val="both"/>
        <w:rPr/>
      </w:pPr>
      <w:r>
        <w:rPr/>
        <w:tab/>
        <w:tab/>
        <w:t xml:space="preserve">        jegyző</w:t>
        <w:tab/>
        <w:tab/>
        <w:tab/>
        <w:tab/>
        <w:tab/>
        <w:t xml:space="preserve">     </w:t>
        <w:tab/>
        <w:t xml:space="preserve">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Kihirdetési záradék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A rendelet a mai napon kihirdet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06. december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dr. Illés Melind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vertAlign w:val="superscript"/>
        </w:rPr>
        <w:t>1</w:t>
      </w:r>
      <w:r>
        <w:rPr>
          <w:b/>
        </w:rPr>
        <w:t xml:space="preserve"> Módosította a 3/2007. (II.27.) Ör.</w:t>
      </w:r>
    </w:p>
    <w:p>
      <w:pPr>
        <w:pStyle w:val="Normal"/>
        <w:jc w:val="both"/>
        <w:rPr>
          <w:b/>
          <w:b/>
        </w:rPr>
      </w:pPr>
      <w:r>
        <w:rPr>
          <w:b/>
          <w:vertAlign w:val="superscript"/>
        </w:rPr>
        <w:t>2</w:t>
      </w:r>
      <w:r>
        <w:rPr>
          <w:b/>
        </w:rPr>
        <w:t xml:space="preserve"> Módosította a 30/2007. (XII.14.) Ör.</w:t>
      </w:r>
    </w:p>
    <w:p>
      <w:pPr>
        <w:pStyle w:val="Normal"/>
        <w:jc w:val="both"/>
        <w:rPr>
          <w:b/>
          <w:b/>
        </w:rPr>
      </w:pPr>
      <w:r>
        <w:rPr>
          <w:b/>
          <w:vertAlign w:val="superscript"/>
        </w:rPr>
        <w:t>3</w:t>
      </w:r>
      <w:r>
        <w:rPr>
          <w:b/>
        </w:rPr>
        <w:t xml:space="preserve"> Módosította a 25/2008. (IX.30.) Ör.</w:t>
      </w:r>
    </w:p>
    <w:p>
      <w:pPr>
        <w:pStyle w:val="Normal"/>
        <w:jc w:val="both"/>
        <w:rPr>
          <w:b/>
          <w:b/>
        </w:rPr>
      </w:pPr>
      <w:r>
        <w:rPr>
          <w:b/>
          <w:vertAlign w:val="superscript"/>
        </w:rPr>
        <w:t>4</w:t>
      </w:r>
      <w:r>
        <w:rPr>
          <w:b/>
        </w:rPr>
        <w:t xml:space="preserve"> Módosította az 5/2009. (I.30.) Ör.</w:t>
      </w:r>
    </w:p>
    <w:p>
      <w:pPr>
        <w:pStyle w:val="Normal"/>
        <w:jc w:val="both"/>
        <w:rPr>
          <w:b/>
          <w:b/>
        </w:rPr>
      </w:pPr>
      <w:r>
        <w:rPr>
          <w:b/>
          <w:vertAlign w:val="superscript"/>
        </w:rPr>
        <w:t>5</w:t>
      </w:r>
      <w:r>
        <w:rPr>
          <w:b/>
        </w:rPr>
        <w:t xml:space="preserve"> Módosította a 26/2009. (IV.08.) Ör.</w:t>
      </w:r>
    </w:p>
    <w:p>
      <w:pPr>
        <w:pStyle w:val="Normal"/>
        <w:jc w:val="both"/>
        <w:rPr/>
      </w:pPr>
      <w:r>
        <w:rPr>
          <w:b/>
          <w:vertAlign w:val="superscript"/>
        </w:rPr>
        <w:t>6</w:t>
      </w:r>
      <w:r>
        <w:rPr>
          <w:b/>
        </w:rPr>
        <w:t xml:space="preserve"> Módosította az 50/2009. (XI.02.) Ör.</w:t>
      </w:r>
    </w:p>
    <w:p>
      <w:pPr>
        <w:pStyle w:val="Normal"/>
        <w:jc w:val="both"/>
        <w:rPr/>
      </w:pPr>
      <w:r>
        <w:rPr>
          <w:b/>
          <w:vertAlign w:val="superscript"/>
        </w:rPr>
        <w:t>7</w:t>
      </w:r>
      <w:r>
        <w:rPr>
          <w:b/>
        </w:rPr>
        <w:t xml:space="preserve"> Módosította az …/2010. (...) Ö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5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ind w:right="5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ind w:right="56" w:hanging="0"/>
        <w:jc w:val="both"/>
        <w:rPr>
          <w:bCs/>
        </w:rPr>
      </w:pPr>
      <w:r>
        <w:rPr>
          <w:bCs/>
        </w:rPr>
        <w:t>A rendelet egységes szerkezetbe foglalva 2009. november 5-én</w:t>
      </w:r>
    </w:p>
    <w:p>
      <w:pPr>
        <w:pStyle w:val="Normal"/>
        <w:spacing w:before="120" w:after="120"/>
        <w:ind w:right="5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ind w:right="5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ind w:right="5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ind w:right="5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ind w:right="5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ind w:right="5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ind w:right="5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ind w:right="5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ind w:right="5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ind w:right="5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ind w:right="5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ind w:right="5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ind w:right="5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ind w:right="5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ind w:right="5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ind w:right="5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ind w:right="5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ind w:right="5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ind w:right="5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vertAlign w:val="superscript"/>
        </w:rPr>
      </w:pPr>
      <w:r>
        <w:rPr>
          <w:b/>
          <w:bCs/>
          <w:sz w:val="20"/>
          <w:szCs w:val="20"/>
        </w:rPr>
        <w:t xml:space="preserve">1. számú melléklet </w:t>
      </w:r>
      <w:r>
        <w:rPr>
          <w:b/>
          <w:bCs/>
          <w:sz w:val="20"/>
          <w:szCs w:val="20"/>
          <w:vertAlign w:val="superscript"/>
        </w:rPr>
        <w:t>2,6,7</w:t>
      </w:r>
    </w:p>
    <w:p>
      <w:pPr>
        <w:pStyle w:val="Normal"/>
        <w:spacing w:before="120" w:after="120"/>
        <w:ind w:right="56" w:hanging="0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;Century Gothic" w:hAnsi="Calibri;Century Gothic" w:eastAsia="Calibri;Century Gothic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43:00Z</dcterms:created>
  <dc:creator>user</dc:creator>
  <dc:description/>
  <cp:keywords/>
  <dc:language>en-US</dc:language>
  <cp:lastModifiedBy>Dunakeszi Város Polgármesteri Hivatala</cp:lastModifiedBy>
  <cp:lastPrinted>2006-12-18T09:50:00Z</cp:lastPrinted>
  <dcterms:modified xsi:type="dcterms:W3CDTF">2010-02-05T08:12:00Z</dcterms:modified>
  <cp:revision>3</cp:revision>
  <dc:subject/>
  <dc:title>Dunakeszi Város Önkormányzata Képviselő-testületén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6578054</vt:r8>
  </property>
  <property fmtid="{D5CDD505-2E9C-101B-9397-08002B2CF9AE}" pid="3" name="_AuthorEmail">
    <vt:lpwstr>Biroattila@dunakeszi.hu</vt:lpwstr>
  </property>
  <property fmtid="{D5CDD505-2E9C-101B-9397-08002B2CF9AE}" pid="4" name="_AuthorEmailDisplayName">
    <vt:lpwstr>Cs.Bíró Attila</vt:lpwstr>
  </property>
  <property fmtid="{D5CDD505-2E9C-101B-9397-08002B2CF9AE}" pid="5" name="_EmailSubject">
    <vt:lpwstr>Az eddigi anyagok</vt:lpwstr>
  </property>
  <property fmtid="{D5CDD505-2E9C-101B-9397-08002B2CF9AE}" pid="6" name="_ReviewingToolsShownOnce">
    <vt:lpwstr/>
  </property>
</Properties>
</file>